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del w:id="0" w:author="WI" w:date="2013-06-21T11:17:00Z">
        <w:r>
          <w:rPr>
            <w:rFonts w:cs="Verdana" w:ascii="Verdana" w:hAnsi="Verdana"/>
            <w:sz w:val="22"/>
            <w:lang w:val="de-DE"/>
          </w:rPr>
          <w:delText>P</w:delText>
        </w:r>
      </w:del>
      <w:r>
        <w:rPr>
          <w:rFonts w:cs="Verdana" w:ascii="Verdana" w:hAnsi="Verdana"/>
          <w:sz w:val="22"/>
          <w:lang w:val="de-DE"/>
        </w:rPr>
        <w:t>projekt</w:t>
      </w:r>
    </w:p>
    <w:p>
      <w:pPr>
        <w:pStyle w:val="Heading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  <w:t xml:space="preserve">UCHWAŁA NR    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</w:rPr>
        <w:t xml:space="preserve">z dnia          </w:t>
      </w:r>
      <w:r>
        <w:rPr>
          <w:rFonts w:cs="Verdana" w:ascii="Verdana" w:hAnsi="Verdana"/>
          <w:b/>
          <w:bCs/>
          <w:color w:val="FF0000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 sprawie zakresu i formy informacji za I półrocze o przebiegu wykonania budżetu Miasta Wrocławia, kształtowaniu się wieloletniej prognozy finansowej oraz o przebiegu wykonania planu finansowego samodzielnych publicznych zakładów opieki zdrowotnej i samorządowych instytucji kultury Miasta Wrocławia</w:t>
      </w:r>
    </w:p>
    <w:p>
      <w:pPr>
        <w:pStyle w:val="Tekstpodstawowy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ind w:firstLine="360"/>
        <w:rPr/>
      </w:pPr>
      <w:r>
        <w:rPr>
          <w:sz w:val="22"/>
        </w:rPr>
        <w:t xml:space="preserve">Na podstawie art. 266 ust. 2 ustawy z dnia 27 sierpnia 2009 r. o finansach publicznych </w:t>
      </w:r>
      <w:r>
        <w:rPr>
          <w:sz w:val="22"/>
          <w:szCs w:val="22"/>
        </w:rPr>
        <w:t>(Dz. U. Nr 157, poz. 1240, z późn. zm.</w:t>
      </w:r>
      <w:r>
        <w:rPr>
          <w:rStyle w:val="FootnoteCharacters"/>
          <w:rStyle w:val="FootnoteAnchor"/>
          <w:sz w:val="22"/>
          <w:szCs w:val="22"/>
        </w:rPr>
        <w:footnoteReference w:customMarkFollows="1" w:id="2"/>
        <w:t>3</w:t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>)</w:t>
      </w:r>
      <w:r>
        <w:rPr>
          <w:sz w:val="22"/>
        </w:rPr>
        <w:t xml:space="preserve"> Rada Miejska Wrocławia uchwala, co następuje: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firstLine="360"/>
        <w:rPr/>
      </w:pPr>
      <w:r>
        <w:rPr>
          <w:b/>
          <w:bCs/>
        </w:rPr>
        <w:t>§ 1.</w:t>
      </w:r>
      <w:r>
        <w:rPr/>
        <w:t xml:space="preserve"> 1. Informacja o przebiegu wykonania budżetu Miasta Wrocławia           za I półrocze powinna zawierać zestawienia w formie tabelarycznej dotycząc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realizacji planowanych dochodów i wydatków ogółem z uwzględnieniem wyniku finansoweg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dochodów Miasta według źródeł i klasyfikacji budżetowej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wydatków Miasta według działów i rozdziałów klasyfikacji budżetowej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wydatków inwestycyjnych Miasta według działów               i rozdziałów klasyfikacji budżetowej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struktury działowej wykonania wydatków ogółem oraz wydatków inwestycyjnych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dotacji udzielonych z budżetu Miast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przychodów i kosztów samorządowych zakładów budżetowych oraz wykonania planu dochodów i wydatków rachunków dochodów samorządowych jednostek oświat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dochodów i wydatków związanych z realizacją zadań         z zakresu administracji rządowej i innych zadań zleconych Miastu, zadań wykonywanych na mocy porozumień z organami administracji rządowej  oraz zadań realizowanych w drodze umów lub porozumień między jednostkami samorządu terytorialneg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wykonania planu dochodów związanych z realizacją zadań z zakresu administracji rządowej podlegających przekazaniu do budżetu państw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ind w:left="360" w:hanging="360"/>
        <w:rPr/>
      </w:pPr>
      <w:r>
        <w:rPr/>
        <w:t>wykonania planu środków na zadania realizowane przez Rady Osiedli;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>wykonania planu przychodów i rozchodów związanych z finansowaniem deficytu oraz spłatą zobowiązań Miasta;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>zobowiązań finansowych Miasta według tytułów dłużnych;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>wykonania planu dochodów z opłat za wydane zezwolenia na sprzedaż napojów alkoholowych oraz opłat za korzystanie z tych zezwoleń                  i wykonania planu wydatków na zadania wynikające z Gminnego Programu Profilaktyki i Rozwiązywania Problemów Alkoholowych oraz Przeciwdziałania Narkomanii;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>wykonania planu dochodów z opłat i kar za korzystanie ze środowiska                i wykonania planu wydatków na zadania z zakresu ochrony środowiska          i gospodarki wodnej;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>wykonania planu dochodów uzyskiwanych z grzywien nałożonych za naruszenia przepisów ruchu drogowego ujawnione za pomocą fotoradarów    i wykonania planu wydatków na zadania służące poprawie bezpieczeństwa ruchu drogowego w zakresie inżynierii ruchu;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>wykonania planu wydatków na programy finansowane z udziałem środków europejskich;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>uchwał Rady Miejskiej Wrocławia podjętych w I półroczu, zmieniających budżet Miasta;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>zarządzeń Prezydenta Wrocławia wydanych w I półroczu, zmieniających budżet Miasta.</w:t>
      </w:r>
    </w:p>
    <w:p>
      <w:pPr>
        <w:pStyle w:val="TextBody"/>
        <w:ind w:left="1080" w:hanging="0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 przypadku realizacji dochodów i wydatków budżetowych Miasta poniżej bądź powyżej wskaźnika upływu czasu należy w formie opisowej podać przyczyny istotnych różnic pomiędzy budżetem zaplanowanym a wykonanym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firstLine="360"/>
        <w:rPr/>
      </w:pPr>
      <w:r>
        <w:rPr>
          <w:b/>
          <w:bCs/>
        </w:rPr>
        <w:t>§ 2.</w:t>
      </w:r>
      <w:r>
        <w:rPr/>
        <w:t xml:space="preserve"> Informacja o kształtowaniu się wieloletniej prognozy finansowej           za I półrocze powinna zawierać: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>zestawienie tabelaryczne dotyczące wieloletniej prognozy finansowej Miasta;</w:t>
      </w:r>
    </w:p>
    <w:p>
      <w:pPr>
        <w:pStyle w:val="TextBody"/>
        <w:numPr>
          <w:ilvl w:val="1"/>
          <w:numId w:val="2"/>
        </w:numPr>
        <w:tabs>
          <w:tab w:val="clear" w:pos="708"/>
        </w:tabs>
        <w:ind w:left="540" w:hanging="540"/>
        <w:rPr/>
      </w:pPr>
      <w:r>
        <w:rPr/>
        <w:t>zestawienie tabelaryczne dotyczące przebiegu realizacji przedsięwzięć,        o których mowa w art. 226 ust. 3 ustawy z dnia 27 sierpnia 2009 r.            o finansach publicznych, określające w szczególności: nazwę i cel przedsięwzięcia, jednostkę organizacyjną odpowiedzialną za realizację lub koordynującą wykonywanie przedsięwzięcia, okres jego realizacji, łączne nakłady ze środków budżetowych poniesione przed rokiem budżetowym oraz nakłady poniesione w roku budżetowym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ind w:firstLine="360"/>
        <w:rPr/>
      </w:pPr>
      <w:r>
        <w:rPr>
          <w:b/>
          <w:bCs/>
        </w:rPr>
        <w:t>§ 3.</w:t>
      </w:r>
      <w:r>
        <w:rPr/>
        <w:t xml:space="preserve"> 1. Informacja o przebiegu wykonania planu finansowego samodzielnych publicznych zakładów opieki zdrowotnej i samorządowych instytucji kultury       za I półrocze powinna zawierać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biorcze zestawienie dotyczące realizacji planu finansowego samodzielnych publicznych zakładów opieki zdrowotnej, uwzględniające w szczególności stan należności i zobowiązań, w tym wymagalnych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zbiorcze zestawienie dotyczące realizacji planu finansowego samorządowych instytucji kultury, uwzględniające w szczególności stan należności i zobowiązań, w tym wymagalny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60" w:after="0"/>
        <w:ind w:left="360" w:hanging="360"/>
        <w:rPr/>
      </w:pPr>
      <w:r>
        <w:rPr/>
        <w:t>W przypadku wystąpienia ujemnego wyniku finansowego należy w formie opisowej podać uzasadnienie jego powstania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  <w:bCs/>
        </w:rPr>
        <w:t>§ 4.</w:t>
      </w:r>
      <w:r>
        <w:rPr/>
        <w:t xml:space="preserve"> Traci moc uchwała Nr XIII/238/11 Rady Miejskiej Wrocławia z dnia 7 lipca 2011 r. w sprawie zakresu i formy informacji za I półrocze o przebiegu wykonania budżetu Miasta Wrocławia, kształtowaniu się wieloletniej prognozy finansowej oraz o przebiegu wykonania planu finansowego samodzielnych publicznych zakładów opieki zdrowotnej i samorządowych instytucji kultury Miasta Wrocławia (</w:t>
      </w:r>
      <w:r>
        <w:rPr>
          <w:szCs w:val="17"/>
        </w:rPr>
        <w:t>Biuletyn Urzędowy RMW z 2011 r. Nr 7, poz.256)</w:t>
      </w:r>
      <w:r>
        <w:rPr/>
        <w:t xml:space="preserve">.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360"/>
        <w:rPr/>
      </w:pPr>
      <w:r>
        <w:rPr>
          <w:b/>
          <w:bCs/>
        </w:rPr>
        <w:t>§ 5.</w:t>
      </w:r>
      <w:r>
        <w:rPr/>
        <w:t xml:space="preserve"> Wykonanie uchwały powierza się Prezydentowi Wrocławia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  <w:bCs/>
        </w:rPr>
        <w:t>§ 6.</w:t>
      </w:r>
      <w:r>
        <w:rPr/>
        <w:t xml:space="preserve"> Uchwała wchodzi w życie z dniem podjęcia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1530 i 154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14:00Z</dcterms:created>
  <dc:creator>WI</dc:creator>
  <dc:description/>
  <dc:language>en-US</dc:language>
  <cp:lastModifiedBy>WI</cp:lastModifiedBy>
  <cp:lastPrinted>2013-06-21T11:14:00Z</cp:lastPrinted>
  <dcterms:modified xsi:type="dcterms:W3CDTF">2013-06-21T09:21:00Z</dcterms:modified>
  <cp:revision>3</cp:revision>
  <dc:subject/>
  <dc:title>UCWAŁA NR        </dc:title>
</cp:coreProperties>
</file>